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it-IT" w:eastAsia="en-US"/>
        </w:rPr>
        <w:t xml:space="preserve">Proiect POSDRU 3/1.3/S/7 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2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2884"/>
        <w:gridCol w:w="2884"/>
      </w:tblGrid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Standarde de performanţă vizat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2680954579"/>
            <w:bookmarkStart w:id="1" w:name="__Fieldmark__0_2680954579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2680954579"/>
            <w:bookmarkStart w:id="3" w:name="__Fieldmark__2_2680954579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Dezvoltarea întrebărilor cheie ale curriculumului pentru implicarea elevi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2680954579"/>
            <w:bookmarkStart w:id="5" w:name="__Fieldmark__4_2680954579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2680954579"/>
            <w:bookmarkStart w:id="7" w:name="__Fieldmark__6_2680954579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Metode multiple de evaluar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2680954579"/>
            <w:bookmarkStart w:id="9" w:name="__Fieldmark__8_2680954579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2680954579"/>
            <w:bookmarkStart w:id="11" w:name="__Fieldmark__10_2680954579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Activitatea 4 – </w:t>
            </w:r>
            <w:r>
              <w:rPr>
                <w:b/>
                <w:i/>
                <w:lang w:val="en-US" w:eastAsia="en-US"/>
              </w:rPr>
              <w:t>Crearea unui instrument de analiză a nevoilor de învăţare ale elevi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2680954579"/>
            <w:bookmarkStart w:id="13" w:name="__Fieldmark__12_2680954579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2680954579"/>
            <w:bookmarkStart w:id="15" w:name="__Fieldmark__14_2680954579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2680954579"/>
            <w:bookmarkStart w:id="17" w:name="__Fieldmark__16_2680954579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2680954579"/>
            <w:bookmarkStart w:id="19" w:name="__Fieldmark__18_2680954579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Continuarea procesului de planificar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2680954579"/>
            <w:bookmarkStart w:id="21" w:name="__Fieldmark__20_2680954579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2680954579"/>
            <w:bookmarkStart w:id="23" w:name="__Fieldmark__22_2680954579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21:13:00Z</dcterms:created>
  <dc:creator>FIZICA</dc:creator>
  <dc:description/>
  <cp:keywords/>
  <dc:language>en-US</dc:language>
  <cp:lastModifiedBy>profesor</cp:lastModifiedBy>
  <dcterms:modified xsi:type="dcterms:W3CDTF">2011-03-16T15:48:00Z</dcterms:modified>
  <cp:revision>10</cp:revision>
  <dc:subject/>
  <dc:title>Modalităţi de consolidare a carierei în societatea bazată pe cunoaştere în regiunea B - IF </dc:title>
</cp:coreProperties>
</file>